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加氢站公共数据采集技术规范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9:45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